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29353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8161482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0488221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3270524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2745330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596550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